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sz w:val="24"/>
          <w:szCs w:val="24"/>
        </w:rPr>
        <w:t>ENGLISH 210 – PRACTICE PAGE 17</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Clarkston, Michigan is a nice looking town.  Main Street is littered with small shops set in buildings that look as if “nook and cranny” were the operating words.  An old church towards the middle of Main Street now functions as an award winning restaurant and bar; another old church as a home for the mayor down the street of Clarkston.  The police and fire station is carefully tucked away into unseen corners of the town to make sure that violence and fire are far from the residents’ minds.  The subdivisions around Clarkston look like they’ve all been decorated by Martha Stewart, herself.  Their lawns are a well-manicured sea of soft green grass and huge boulders add character to the geography of the properties.  Bushes, trees, and other foliage are carefully planted around each house to accentuate their brickwork and wood accents.  The in-ground sprinkler systems seem to be almost synchronized on slow summer days.  Clarkston is a very nice looking town there’s only one drawback to living there, the people of Clarkston are jerks.  As a result, I had grown up to be very cynical, act callous, and almost cruel myself.</w:t>
      </w:r>
    </w:p>
    <w:p>
      <w:pPr>
        <w:pStyle w:val="Normal"/>
        <w:spacing w:lineRule="auto" w:line="480"/>
        <w:rPr>
          <w:sz w:val="24"/>
          <w:szCs w:val="24"/>
        </w:rPr>
      </w:pPr>
      <w:r>
        <w:rPr>
          <w:sz w:val="24"/>
          <w:szCs w:val="24"/>
        </w:rPr>
        <w:t xml:space="preserv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ENG 210 – PRACTICE PAGE 18</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My family moved to Clarkston the summer before I was in fifth grade.  My fathers very important and highly vague job with Daimler Chrysler had transferred him again this time to Michigan.  I’d lived in Delaware, Wisconsin, Illinois, and in Missouri before Michigan and by this point I was used to packing up and having to move somewhere new.  Moving seemed easy, the kids were always nice, and I usually had a whole gang of new friends within a few days.  Clarkston was different, the first day of school in Clarkston some kid teased me, and purposely ripped me up on the soccer field.  I wasn’t welcome here.  </w:t>
      </w:r>
    </w:p>
    <w:p>
      <w:pPr>
        <w:pStyle w:val="Normal"/>
        <w:spacing w:lineRule="auto" w:line="480"/>
        <w:rPr/>
      </w:pPr>
      <w:r>
        <w:rPr>
          <w:sz w:val="24"/>
          <w:szCs w:val="24"/>
        </w:rPr>
        <w:tab/>
        <w:t xml:space="preserve">Time went by, and I just faded into the background at school.  I maintained average grades, nothing special enough to get me noticed, but nothing so bad as to get me in any trouble.  I had one friend, and he was a loser.  Even the people at church seemed mean and unfriendly.  I always had a severe suspicion that I was being stared at by some of the older members of the congregation, especially during the offering.  I’d occasionally here them making snide comments about other old people in the church. “Harold, did you hear that Margaret uses orange juice </w:t>
      </w:r>
      <w:r>
        <w:rPr>
          <w:i/>
          <w:sz w:val="24"/>
          <w:szCs w:val="24"/>
        </w:rPr>
        <w:t xml:space="preserve">from concentrate </w:t>
      </w:r>
      <w:r>
        <w:rPr>
          <w:sz w:val="24"/>
          <w:szCs w:val="24"/>
        </w:rPr>
        <w:t xml:space="preserve">in her holiday punch?” or “She actually </w:t>
      </w:r>
      <w:r>
        <w:rPr>
          <w:i/>
          <w:sz w:val="24"/>
          <w:szCs w:val="24"/>
        </w:rPr>
        <w:t>bleaches</w:t>
      </w:r>
      <w:r>
        <w:rPr>
          <w:sz w:val="24"/>
          <w:szCs w:val="24"/>
        </w:rPr>
        <w:t xml:space="preserve"> her moustache, really”.  Eventually, I reached age thirteen and started high school at Clarkston Senior High School, and my life changed.</w:t>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ENGLISH 210 – PRACTICE PAGE 19</w:t>
      </w:r>
    </w:p>
    <w:p>
      <w:pPr>
        <w:pStyle w:val="Normal"/>
        <w:spacing w:lineRule="auto" w:line="480"/>
        <w:rPr>
          <w:sz w:val="24"/>
          <w:szCs w:val="24"/>
        </w:rPr>
      </w:pPr>
      <w:r>
        <w:rPr>
          <w:sz w:val="24"/>
          <w:szCs w:val="24"/>
        </w:rPr>
        <w:t xml:space="preserve">My first week at CHS was really interesting, I’d somehow been put into a science class with a bunch of kids that weren’t horribly mean.  They really were mean, but not towards me.  These people had a sense of humor behind it.  They were witty, smart, and thought quickly.  They could berate some “jock” with a comment that was so harsh it burned the air after being spoken.  I liked them immediately.  Through my middle school experience, I had built a shield around myself, and I could tell that these kids have the same type of shield, but with a defensive system in front of it.  I wanted that; a weapon I could use against the jackass kids that walked through the halls. I wasn’t going to be like those Columbine kids by losing myself to my emotions, but I wanted something I could fight back with.  I started spending a lot of time around my new friends, and it wasn’t long before I had built up my own shell of defensive wit.  I eventually passed the point of defensive, and became offensive.  I was the instigator of most arguments I had.  That rocked.  Sometimes I was so harsh they would just stammer and start walking away.  My insults were way passed the league of “your mom” jokes.  I could insult every aspect of a persons life from having the taste in music they did to being from whatever ethnicity they had.  I also discovered that I have a peculiar talent: I can find the one thing that will set anyone off.  I can hit that tender spot that causes a normally rational person to lose it.  </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24"/>
          <w:szCs w:val="24"/>
        </w:rPr>
      </w:pPr>
      <w:r>
        <w:rPr>
          <w:sz w:val="24"/>
          <w:szCs w:val="24"/>
        </w:rPr>
        <w:t>ENG. 210 – PRACTICE PAGE 20</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In addition to being mean, Clarkston kids aren’t the brightest.  I could berate some kid, and as long as it isn’t clear what I was talking about, they wouldn’t even get it.  My friends, the “Satirical Bastard League”, understood perfectly and were laughing it up while the poor sop was still scratching his head. Living in Clarkston made all of my friends like this.  The majority of my group of friends had moved to Michigan around the same time as I had, and had to deal all throughout middle school with kids being mean to them just as I did.  I am not sure if their is some connection between meanness and something in the water there, or if it was just some bizarre coincidence that jerks flocked to Clarkston.  Either way, the people of Clarkston are jerks, and I’m a proud resident.</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Arial" w:hAnsi="Times New Roman;Arial" w:eastAsia="Times New Roman;Arial" w:cs="Times New Roman;Arial"/>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22:00Z</dcterms:created>
  <dc:creator>Mary Wendt</dc:creator>
  <dc:description/>
  <cp:keywords/>
  <dc:language>en-US</dc:language>
  <cp:lastModifiedBy>Mary Wendt</cp:lastModifiedBy>
  <cp:lastPrinted>2010-11-29T11:16:00Z</cp:lastPrinted>
  <dcterms:modified xsi:type="dcterms:W3CDTF">2010-11-29T16:22:00Z</dcterms:modified>
  <cp:revision>2</cp:revision>
  <dc:subject/>
  <dc:title/>
</cp:coreProperties>
</file>